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StrongEmphasis"/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</w:pPr>
      <w:r>
        <w:rPr>
          <w:rStyle w:val="StrongEmphasis"/>
          <w:rFonts w:eastAsia="方正小标宋简体" w:cs="Times New Roman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2023-2024</w:t>
      </w: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年度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“</w:t>
      </w: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中国大学生自强之星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奖学金推报活动“优秀组织单位”推荐表</w:t>
      </w:r>
    </w:p>
    <w:tbl>
      <w:tblPr>
        <w:tblW w:w="88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592"/>
        <w:gridCol w:w="1960"/>
        <w:gridCol w:w="24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校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子邮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微信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员参与规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级自强之星人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1053" w:hRule="atLeast"/>
        </w:trPr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本校组织情况（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院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国大学生自强之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奖学金人选推报活动组织开展情况（主要包括宣传发动、人员参与规模、确定名单机制、自强之星宣传等不同层面）。</w:t>
            </w:r>
          </w:p>
        </w:tc>
      </w:tr>
      <w:tr>
        <w:trPr>
          <w:trHeight w:val="2854" w:hRule="atLeast"/>
        </w:trPr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/>
                <w:b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：（签章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4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省级团委意见：（盖章）</w:t>
            </w:r>
          </w:p>
        </w:tc>
      </w:tr>
      <w:tr>
        <w:trPr>
          <w:trHeight w:val="2077" w:hRule="atLeast"/>
        </w:trPr>
        <w:tc>
          <w:tcPr>
            <w:tcW w:w="4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3330" w:leader="none"/>
        </w:tabs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2098" w:footer="1587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直在路上</cp:lastModifiedBy>
  <dcterms:modified xsi:type="dcterms:W3CDTF">2024-01-11T03:2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82C70BF81A4659BDEB2BF427E91C8C</vt:lpwstr>
  </property>
  <property fmtid="{D5CDD505-2E9C-101B-9397-08002B2CF9AE}" pid="3" name="KSOProductBuildVer">
    <vt:lpwstr>2052-11.8.2.11813</vt:lpwstr>
  </property>
</Properties>
</file>